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4"/>
        <w:gridCol w:w="4819"/>
        <w:gridCol w:w="284"/>
        <w:gridCol w:w="5103"/>
      </w:tblGrid>
      <w:tr>
        <w:trPr>
          <w:trHeight w:val="110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right="320" w:hanging="2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ind w:left="193" w:right="320" w:hanging="2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ВО  НА ОБРАЩЕНИЕ ЗА КОМПЕНСАЦИЕЙ </w:t>
            </w:r>
          </w:p>
          <w:p>
            <w:pPr>
              <w:pStyle w:val="Normal"/>
              <w:ind w:left="193" w:right="320" w:hanging="2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ГАЗИЦИКАЦИЮ ЖИЛЬЯ</w:t>
            </w:r>
          </w:p>
          <w:p>
            <w:pPr>
              <w:pStyle w:val="Style18"/>
              <w:jc w:val="both"/>
              <w:rPr/>
            </w:pPr>
            <w:r>
              <w:rPr>
                <w:sz w:val="17"/>
                <w:szCs w:val="17"/>
              </w:rPr>
              <w:t xml:space="preserve">     </w:t>
            </w:r>
            <w:r>
              <w:rPr>
                <w:sz w:val="18"/>
                <w:szCs w:val="18"/>
                <w:u w:val="single"/>
              </w:rPr>
              <w:t>Заявителями на получение государственной услуги являются граждане Российской Федерации, постоянно проживающие на территории Волгоградской области, относящиеся к следующим категориям:</w:t>
            </w:r>
          </w:p>
          <w:p>
            <w:pPr>
              <w:pStyle w:val="Style18"/>
              <w:jc w:val="both"/>
              <w:rPr/>
            </w:pPr>
            <w:bookmarkStart w:id="0" w:name="P61"/>
            <w:bookmarkEnd w:id="0"/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* малоимущие семьи и малоимущие одиноко проживающие граждане, которые по независящим от них причинам, перечень которых устанавливается Администрацией Волгоградской области, имеют среднедушевой доход ниже величины прожиточного минимума, установленного в Волгоградской обла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bookmarkStart w:id="1" w:name="P62"/>
            <w:bookmarkEnd w:id="1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  участники и инвалиды Великой Отечественной вой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  вдовы погибших и умерших участников и инвалидов Великой Отечественной войны;</w:t>
            </w:r>
          </w:p>
          <w:p>
            <w:pPr>
              <w:pStyle w:val="Style18"/>
              <w:ind w:right="-2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  лица, проработавшие в тылу в период с 22 июня 1941 г. по 9 мая 1945 г. не менее шести месяцев, исключая период работы на временно оккупированных территориях СССР, либо награжденные орденами и медалями СССР за самоотверженный труд в период Великой Отечественной войны;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реабилитированные лица и лица, признанные пострадавшими от политических репрессий;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инвалиды;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семьи, имеющие в своем составе детей-инвалидов;</w:t>
            </w:r>
          </w:p>
          <w:p>
            <w:pPr>
              <w:pStyle w:val="Style18"/>
              <w:rPr>
                <w:sz w:val="18"/>
                <w:szCs w:val="18"/>
              </w:rPr>
            </w:pPr>
            <w:bookmarkStart w:id="2" w:name="P68"/>
            <w:bookmarkEnd w:id="2"/>
            <w:r>
              <w:rPr>
                <w:sz w:val="18"/>
                <w:szCs w:val="18"/>
              </w:rPr>
              <w:t>* неработающие одиноко проживающие пенсионеры в возрасте 70 лет и старше;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живающие в негазифицированном жилье, а также в случае перевода теплоснабжения жилых домов на автономное отопление или на индивидуальное поквартирное отопление при условиях: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наличия уличного газопровода, при этом оплата затрат на прокладку уличного газопровода заявителю не производится;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неподключения газопотребляющих аппаратов либо если обращение за компенсацией последовало не позднее </w:t>
            </w:r>
            <w:r>
              <w:rPr>
                <w:sz w:val="18"/>
                <w:szCs w:val="18"/>
                <w:u w:val="single"/>
              </w:rPr>
              <w:t>трех месяцев</w:t>
            </w:r>
            <w:r>
              <w:rPr>
                <w:sz w:val="18"/>
                <w:szCs w:val="18"/>
              </w:rPr>
              <w:t xml:space="preserve"> после их подключения. Заявитель имеет право на обращение за компенсацией со справкой о подключении газопотребляющих аппаратов в течение </w:t>
            </w:r>
            <w:r>
              <w:rPr>
                <w:sz w:val="18"/>
                <w:szCs w:val="18"/>
                <w:u w:val="single"/>
              </w:rPr>
              <w:t>трех месяцев</w:t>
            </w:r>
            <w:r>
              <w:rPr>
                <w:sz w:val="18"/>
                <w:szCs w:val="18"/>
              </w:rPr>
              <w:t xml:space="preserve"> с даты их подключения либо со справкой о неподключении газопотребляющих аппаратов в течение </w:t>
            </w:r>
            <w:r>
              <w:rPr>
                <w:sz w:val="18"/>
                <w:szCs w:val="18"/>
                <w:u w:val="single"/>
              </w:rPr>
              <w:t>трех месяцев</w:t>
            </w:r>
            <w:r>
              <w:rPr>
                <w:sz w:val="18"/>
                <w:szCs w:val="18"/>
              </w:rPr>
              <w:t xml:space="preserve"> с даты ее выдачи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перевода теплоснабжения жилых домов на автономное отопление или на индивидуальное поквартирное отопление, производимого по решению органа местного самоуправления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нахождения негазифицированного жилья в собственности заявителя либо члена его семьи, которые проживают в этом домовладении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наличия сметной либо договорной документации на проведение наружного газопровода от места врезки в уличный газопровод до ввода в домовладение, внутридомового газопровода либо товарных чеков (квитанций) о понесенных затратах заявителя или членов его семьи по газификации жилья.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От имени заявителя может выступать: законный представитель на основании документа, подтверждающего полномочия представителя действовать от имени гражданина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right="2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ДОКУМЕНТОВ,  НЕОБХОДИМЫХ ДЛЯ НАЗНАЧЕНИЯ КОМПЕНСАЦИИ НА ГАЗИФИКАЦИЮ ЖИЛЬЯ</w:t>
            </w:r>
          </w:p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sz w:val="18"/>
                <w:szCs w:val="18"/>
              </w:rPr>
              <w:t>- заявление на предоставление государственной услуги установленной формы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документы, удостоверяющие личность заявителя и всех членов семьи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документы, удостоверяющие личность и полномочия представителя заявителя (в случае подачи заявления представителем заявителя);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решение суда, устанавливающее место жительства гражданина, - при наличии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копии проектно-сметной или договорной документации на газификацию жилья либо товарные чеки (квитанции) о понесенных затратах заявителя или членов его семьи по оформлению проектно-сметной документации,проведению строительно-монтажных и трубопечных работ,на приобретение газового оборудования и строительных материалов (при наличии факта)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документы, подтверждающие наличие уличного газопровода, проходящего рядом с газифицируемым домовладением, заверенные организацией, занимающейся прокладкой (обслуживанием) газораспределительных сетей, либо органом местного самоуправления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справка от газопредоставляющей организации о подключении либо неподключении газопотребляющих аппаратов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документы, подтверждающие принадлежность жилья заявителю или гражданину, с которым заявитель проживает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реквизиты лицевого счета в кредитной организации (в случае выбора гражданами соответствующего способа выбора получения социальной помощи).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u w:val="single"/>
              </w:rPr>
              <w:t>Для подтверждения</w:t>
            </w:r>
            <w:r>
              <w:rPr>
                <w:sz w:val="18"/>
                <w:szCs w:val="18"/>
              </w:rPr>
              <w:t xml:space="preserve"> совместного проживания и ведения совместного хозяйства, степени родства и (или) свойства членов семьи заявитель дополнительно представляет: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свидетельство о рождении ребенка (детей)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решение суда об установлении усыновления ребенка (детей), если данные ребенка (детей) в свидетельстве о рождении при усыновлении (удочерении) не были изменены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свидетельство об установлении отцовства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свидетельство о заключении брака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свидетельство о расторжении брака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свидетельство о смерти члена семьи заявителя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решение суда о лишении родительских прав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справка органов внутренних дел о лице, местонахождение которого неизвестно.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Для подтверждения</w:t>
            </w:r>
            <w:r>
              <w:rPr>
                <w:sz w:val="18"/>
                <w:szCs w:val="18"/>
              </w:rPr>
              <w:t xml:space="preserve"> категории получателя заявитель дополнительно представляет:</w:t>
            </w:r>
          </w:p>
          <w:p>
            <w:pPr>
              <w:pStyle w:val="Style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справку из образовательной организации при продолжении обучения в организации общего образования после исполнения учащемуся 16 лет (для лиц,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обучающихся в образовательной организации)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справку медико-социальной экспертной комиссии об инвалидности при признании гражданина инвалидом (для лиц, признанных инвалидами)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справку из военного комиссариата о гибели одного из членов семьи при прохождении военной службы по призыву.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>Для назначения</w:t>
            </w:r>
            <w:r>
              <w:rPr>
                <w:sz w:val="18"/>
                <w:szCs w:val="18"/>
              </w:rPr>
              <w:t xml:space="preserve"> компенсации затрат на газификацию жилья заявитель из малоимущей семьи и малоимущий одиноко проживающий гражданин </w:t>
            </w:r>
            <w:r>
              <w:rPr>
                <w:sz w:val="18"/>
                <w:szCs w:val="18"/>
                <w:u w:val="single"/>
              </w:rPr>
              <w:t>дополнительно представляют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документы, содержащие сведения о фактически полученных доходах каждого члена семьи (одиноко проживающего гражданина) за три последних календарных месяца, предшествующих месяцу подачи заявления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трудовую книжку (для неработающих членов семьи трудоспособного возраста и пенсионеров)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справку медицинской организации о нуждаемости члена семьи заявителя в постороннем уходе (для члена семьи, постоянно или временно нуждающегося в постороннем уходе)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справку с места работы о нахождении в отпуске без сохранения заработной платы (для лиц, оформивших отпуск без сохранения заработной платы с целью ухода за членом семьи)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 xml:space="preserve">* справку о прохождении обучения по очной форме в образовательной организации высшего образования или среднего профессионального образования при предоставлении академического отпуска и назначении компенсационной выплаты в соответствии с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Указом</w:t>
              </w:r>
            </w:hyperlink>
            <w:r>
              <w:rPr>
                <w:sz w:val="18"/>
                <w:szCs w:val="18"/>
              </w:rPr>
              <w:t xml:space="preserve"> Президента Российской Федерации от 30 мая 1994 г. N 1110 "О размере компенсационных выплат отдельным категориям граждан"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сведения о приеме документов в образовательную организацию высшего образования или среднего профессионального образования для сдачи вступительных экзаменов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справку из медицинской организации о прохождении амбулаторного лечения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выписку из истории болезни о прохождении стационарного лечения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справку из исправительного учреждения (при нахождении одного из членов семьи под арестом, в исправительном учреждении, на принудительном лечении);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справку об освобождении (для лиц, отбывших наказание в виде лишения свободы).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ля назначения компенсации затрат на газификацию жилья заявитель дополнительно представляет: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достоверение ветерана Великой Отечественной войны (в случае обращения участника Великой Отечественной войны, труженика тыла);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удостоверение инвалида Отечественной войны (в случае обращения инвалида Великой Отечественной войны);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члена семьи погибшего (умершего) инвалида Великой Отечественной войны (в случае обращения вдовы погибшего (умершего) участника или инвалида Великой Отечественной войны);</w:t>
            </w:r>
          </w:p>
        </w:tc>
      </w:tr>
      <w:tr>
        <w:trPr>
          <w:trHeight w:val="109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>* свидетельство о праве на меры социальной поддержки реабилитированным лицам и лицам, признанным пострадавшими от политических репрессий (в случае обращения реабилитированного лица и лица, признанного пострадавшим от политических репрессий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bCs/>
                <w:sz w:val="18"/>
                <w:szCs w:val="18"/>
              </w:rPr>
              <w:t>Дополнительные документы необходимые для предоставления государственной услуги гражданин вправе предоставить самостоятельно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окументы представляются в подлинниках или надлежащим образом заверенных копиях.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Государственную услугу предоставляют центры социальной защиты населения (далее также - Центры) по месту жительства. Место жительства получателя компенсации затрат на газификацию жилья устанавливается на основании данных органов регистрационного учета либо на основании решения суда.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состав семьи заявителя включаются лица, связанные родством и (или) свойством. К ним относятся совместно проживающие и ведущие совместное хозяйство супруги, их дети и родители, усыновители и усыновленные, братья и сестры, пасынки и падчериц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енсация затрат на газификацию жилья осуществляетс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без учета доходов: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ам и инвалидам Великой Отечественной войны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овам погибших и умерших участников и инвалидов Великой Отечественной войны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женикам тыла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билитированным лицам и лицам, признанным пострадавшими от политических репрессий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алидам;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м, имеющим в своем составе детей-инвалидов;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м одиноко проживающим пенсионерам в возрасте 70 лет и старше.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етные семьи;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аны боевых действий, члены семей погибших (умерших) ветеранов боевых действий;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аны труда.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Компенсация затрат на газификацию жилья предоставляется в размере до </w:t>
            </w:r>
            <w:r>
              <w:rPr>
                <w:b/>
                <w:sz w:val="18"/>
                <w:szCs w:val="18"/>
                <w:u w:val="single"/>
              </w:rPr>
              <w:t>108 680 рублей</w:t>
            </w:r>
            <w:r>
              <w:rPr>
                <w:sz w:val="18"/>
                <w:szCs w:val="18"/>
              </w:rPr>
              <w:t>, но не более суммы фактически произведенных затрат.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u w:val="single"/>
              </w:rPr>
              <w:t>Государственная услуга</w:t>
            </w:r>
            <w:r>
              <w:rPr>
                <w:sz w:val="18"/>
                <w:szCs w:val="18"/>
              </w:rPr>
              <w:t xml:space="preserve"> малоимущим семьям и малоимущим одиноко проживающим гражданам </w:t>
            </w:r>
            <w:r>
              <w:rPr>
                <w:b/>
                <w:sz w:val="18"/>
                <w:szCs w:val="18"/>
                <w:u w:val="single"/>
              </w:rPr>
              <w:t>предоставляется однократно</w:t>
            </w:r>
            <w:r>
              <w:rPr>
                <w:sz w:val="18"/>
                <w:szCs w:val="18"/>
              </w:rPr>
              <w:t xml:space="preserve"> при соблюдении следующих условий:</w:t>
            </w:r>
          </w:p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</w:rPr>
              <w:t xml:space="preserve">* ни один из членов малоимущей семьи или малоимущий одиноко проживающий гражданин не имеет движимого и недвижимого имущества,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перечень</w:t>
              </w:r>
            </w:hyperlink>
            <w:r>
              <w:rPr>
                <w:sz w:val="18"/>
                <w:szCs w:val="18"/>
              </w:rPr>
              <w:t xml:space="preserve"> которого утвержден постановлением Администрации Волгоградской области от 23 мая 2016 г. N 253-п "Об утверждении Перечня независящих от малоимущей семьи или малоимущего одиноко проживающего гражданина причин, по которым малоимущая семья или малоимущий одиноко проживающий гражданин имеют среднедушевой доход ниж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личины прожиточного минимума, установленного в Волгоградской области, и Перечня движимого и недвижимого имущества, отсутствие которого является условием для предоставления малоимущей семье или малоимущему одиноко проживающему гражданину государственной социальной помощи и дополнительных мер социальной помощи";* ни один из членов малоимущей семьи или малоимущий одиноко проживающий гражданин не зарегистрированы в качестве индивидуального предпринимателя;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трудоспособные члены малоимущей семьи или трудоспособный малоимущий одиноко проживающий гражданин, не осуществляющие трудовую деятельность, зарегистрированы в качестве безработных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для отказа в предоставлении государственной услуги:</w:t>
            </w:r>
          </w:p>
          <w:p>
            <w:pPr>
              <w:pStyle w:val="ConsPlusNormal"/>
              <w:ind w:firstLine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статус заявителя не соответствует установленным требованиям;</w:t>
            </w:r>
          </w:p>
          <w:p>
            <w:pPr>
              <w:pStyle w:val="ConsPlusNormal"/>
              <w:ind w:firstLine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непредставление необходимых документов, или наличие в представленных документах недостоверных сведени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 получения дополнительной информации звони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елефо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-38-36; 2-28-40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 личном обращении  в 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е казенное учреждение «Центр социальной защиты населения по Суровикинскому району»</w:t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32" w:right="3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у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4415, МКР-2, д.3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уровикино, Волгоградская область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сайта: </w:t>
            </w:r>
            <w:r>
              <w:rPr>
                <w:b/>
                <w:sz w:val="20"/>
                <w:szCs w:val="20"/>
                <w:lang w:val="en-US"/>
              </w:rPr>
              <w:t>so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volganet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bookmarkStart w:id="3" w:name="_GoBack"/>
            <w:bookmarkEnd w:id="3"/>
            <w:r>
              <w:rPr>
                <w:b/>
                <w:sz w:val="20"/>
                <w:szCs w:val="20"/>
                <w:u w:val="single"/>
              </w:rPr>
              <w:t>Прием граждан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8ч.30 мин. до 17ч.30ми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ыв с 12ч.00 мин. до 13ч.00ми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ходные дни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, воскресенье.</w:t>
            </w:r>
          </w:p>
          <w:p>
            <w:pPr>
              <w:pStyle w:val="ConsPlusNormal"/>
              <w:spacing w:before="24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казенное учреждение </w:t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Центр социальной защиты населения по Суровикинскому району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КОМПЕНСАЦИЯ ЗАТРАТ НА ГАЗИФИКАЦИЮ ЖИЛЬЯ</w:t>
            </w:r>
          </w:p>
          <w:p>
            <w:pPr>
              <w:pStyle w:val="Normal"/>
              <w:ind w:left="192" w:right="252" w:firstLine="12"/>
              <w:jc w:val="both"/>
              <w:rPr>
                <w:b/>
                <w:b/>
                <w:bCs/>
                <w:i/>
                <w:i/>
                <w:iCs/>
                <w:sz w:val="56"/>
                <w:szCs w:val="56"/>
              </w:rPr>
            </w:pPr>
            <w:r>
              <w:rPr>
                <w:b/>
                <w:bCs/>
                <w:i/>
                <w:iCs/>
                <w:sz w:val="56"/>
                <w:szCs w:val="56"/>
              </w:rPr>
            </w:r>
          </w:p>
          <w:p>
            <w:pPr>
              <w:pStyle w:val="Normal"/>
              <w:ind w:left="192" w:right="252" w:firstLine="1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92" w:right="252" w:firstLine="1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2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1775" cy="138112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92" w:right="252" w:firstLine="12"/>
              <w:jc w:val="both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both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both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both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both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both"/>
              <w:rPr/>
            </w:pPr>
            <w:r>
              <w:rPr/>
            </w:r>
          </w:p>
          <w:p>
            <w:pPr>
              <w:pStyle w:val="Normal"/>
              <w:ind w:left="192" w:right="252" w:firstLine="12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A53A51D57565B383C6CDB7CF02097F3833CCBA56C0E4E075F1B7EE9C7310614FE7AEB8C7731AF5628DEBF64s1s5G" TargetMode="External"/><Relationship Id="rId3" Type="http://schemas.openxmlformats.org/officeDocument/2006/relationships/hyperlink" Target="consultantplus://offline/ref=F23A53A51D57565B383C72D66A9C7F92F28E67C6A26D031D590E1D29B697375346BE24B2CD3722AE5136DCBE6C1785C3AEB9F4B93B9DA33D1B5E38EAs6sAG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7:00Z</dcterms:created>
  <dc:creator>k05a</dc:creator>
  <dc:description/>
  <dc:language>en-US</dc:language>
  <cp:lastModifiedBy>k23</cp:lastModifiedBy>
  <cp:lastPrinted>2025-03-06T11:16:00Z</cp:lastPrinted>
  <dcterms:modified xsi:type="dcterms:W3CDTF">2025-03-06T08:17:00Z</dcterms:modified>
  <cp:revision>2</cp:revision>
  <dc:subject/>
  <dc:title/>
</cp:coreProperties>
</file>